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czet Wielkich XX Wie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zhak Szami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elson Mandel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oshua N’Kom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adekh Gobzade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urij Gagari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ngosutu Butelez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aclav Neck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stvan Bator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enon Czosn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56:00Z</dcterms:created>
  <dc:creator>none</dc:creator>
  <dc:description/>
  <dc:language>en-US</dc:language>
  <cp:lastModifiedBy>none</cp:lastModifiedBy>
  <dcterms:modified xsi:type="dcterms:W3CDTF">2001-03-31T05:59:00Z</dcterms:modified>
  <cp:revision>1</cp:revision>
  <dc:subject/>
  <dc:title>Poczet Wielkich XX Wieku</dc:title>
</cp:coreProperties>
</file>